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tavební práce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Zastávky veřejné dopravy, ul. Hradební, Jihlava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, nespadajících pod aplikaci zákona č.  134/2016 Sb., o zadávání veřejných zakázek, v platném znění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18-11-09T08:46:00Z</dcterms:modified>
  <cp:revision>20</cp:revision>
  <dc:subject/>
  <dc:title>Krycí list nabídky</dc:title>
</cp:coreProperties>
</file>